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452653699"/>
            <w:bookmarkStart w:id="1" w:name="__Fieldmark__3_45265369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452653699"/>
            <w:bookmarkStart w:id="3" w:name="__Fieldmark__4_45265369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452653699"/>
      <w:bookmarkStart w:id="5" w:name="__Fieldmark__5_4526536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452653699"/>
      <w:bookmarkStart w:id="7" w:name="__Fieldmark__6_45265369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452653699"/>
      <w:bookmarkStart w:id="9" w:name="__Fieldmark__7_45265369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